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8_с Street dance sh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K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7 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1135"/>
        <w:gridCol w:w="890"/>
        <w:gridCol w:w="1011"/>
        <w:gridCol w:w="2848"/>
        <w:gridCol w:w="2237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от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урдаєв Руслан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251"/>
        <w:gridCol w:w="981"/>
        <w:gridCol w:w="1115"/>
        <w:gridCol w:w="3143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о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урдаєв Русл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0:00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